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سابع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الحرارة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نتقال الحرارة بالتوصيل</w:t>
      </w:r>
      <w:r>
        <w:rPr>
          <w:b/>
          <w:bCs/>
          <w:rtl w:val="true"/>
          <w:lang w:bidi="ar-JO"/>
        </w:rPr>
        <w:t>+</w:t>
      </w:r>
      <w:r>
        <w:rPr>
          <w:b/>
          <w:b/>
          <w:bCs/>
          <w:rtl w:val="true"/>
          <w:lang w:bidi="ar-JO"/>
        </w:rPr>
        <w:t>الحمل</w:t>
      </w:r>
      <w:r>
        <w:rPr>
          <w:b/>
          <w:bCs/>
          <w:rtl w:val="true"/>
          <w:lang w:bidi="ar-JO"/>
        </w:rPr>
        <w:t>+</w:t>
      </w:r>
      <w:r>
        <w:rPr>
          <w:b/>
          <w:b/>
          <w:bCs/>
          <w:rtl w:val="true"/>
          <w:lang w:bidi="ar-JO"/>
        </w:rPr>
        <w:t>الاشعا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/ </w:t>
      </w:r>
      <w:r>
        <w:rPr>
          <w:b/>
          <w:bCs/>
        </w:rPr>
        <w:t>20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6235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041"/>
        <w:gridCol w:w="1440"/>
        <w:gridCol w:w="900"/>
        <w:gridCol w:w="756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التدريس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كيف تنتقل الحرارة بالتوصي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نف المواد الى موصلة وعازل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قارن بين المواد الموصلة من حيث موصليتها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كيف تنتقل الحرارة بالحم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مفهوم تيارات الحم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كيف تنتقل الحرارة بالاشعاع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 xml:space="preserve">توضح أهمية العزل الحراري في ترشيد استهلاك الطاقة 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ثر لون الجسم على امتصاص الحرا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ثر خشونة سطح الجسم على امتصاص الحرا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بالون زجاجة بلاستي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 ساخ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ربط مطاطي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ناقشة الاسئلة الواردة في بداية الفص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طالبات في بعض الظواهر مثل الاحساس عند تحريك الشاي الساخن بالملعقة الفلزية ومناقشة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b/>
                <w:bCs/>
                <w:sz w:val="22"/>
                <w:szCs w:val="22"/>
              </w:rPr>
              <w:t>6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وضيح مفهوم التوصي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تعرف الى طريقة انتقال الحرارة بالتوصيل يتم تكليف الطالبات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توجيههن الى اهمية تقسيم الادوار بينهم وتسجيل النتائج واجابات الاسئلة الواردة في النشاط على دفاتره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حل سؤال صفحة </w:t>
            </w:r>
            <w:r>
              <w:rPr>
                <w:b/>
                <w:bCs/>
                <w:sz w:val="22"/>
                <w:szCs w:val="22"/>
              </w:rPr>
              <w:t>7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دفاترهن 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بمراجعة للدرس السابق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راجعة للدرس السابق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اسئلة 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سخن الهواء رغم تباعد جزيئاته عن بعضها؟تلقي اجابات الطالبات ومناقشتها ب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عرفة كيف تنتقل الحرارة بالحمل يتم تكليف مجموعات الطالبات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توجيههن الى اهمية تقسيم الادوار بيهم وتعيين مقرر للمجموعة وتسجيل النتائ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دراسة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لكتاب ومناقشة المجموعات للتوصل الى طريقة عمل المشعات الحرارية والثلاج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راجعة للدرس السابق مع التركيز على ان انتقال الحرارة بالحمل والتوصيل يحتاج لوسط ماد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سئلة 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تصلنا حرارة الشمس على الرغم من الفراغ الهائل الذي يفصلنا عنها؟تلقي اجابات الطال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عرفة ان الحرارة تنتقل بالاشعاع يتم تقسيم الطالبات الى مجموعات والنزول بهن الى ساحة المدرسة وتوزيع الادوات ل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سجيل النتائ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سئلة الاستقصاء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الحفاظ على حرارة الغرفة؟كيف يمكن أن نحتفظ بالماء الساخن؟تقسيم الطالبات الى 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ناقشة الطالبات فيما يحدث للجسم عندما تسقط عليه اشعة الشمس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سئلة الاستقصاء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علاقة لون الجسم بامتصاصه للحرارة؟ما علاقة خشونة الجسم بامتصاصه للحرارة؟ تلقي اجابات الطالبات وطرح الاسئلة الات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تثبتي صحة فرضيتك؟وما المواد والادوات اللازمة التي تحتاجها؟تقسيم الطالبات الى مجموعات وتوزيع المواد لتنفيذ النشاطين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>)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توجيههن الى اهمية تقسيم الادوار بينه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جموعات وتكليف الطالبات بالاجابة عن سؤال فسر صفحة</w:t>
            </w:r>
            <w:r>
              <w:rPr>
                <w:b/>
                <w:bCs/>
                <w:sz w:val="22"/>
                <w:szCs w:val="22"/>
              </w:rPr>
              <w:t>76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ناقش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vanish/>
                <w:sz w:val="22"/>
                <w:sz w:val="22"/>
                <w:szCs w:val="22"/>
                <w:rtl w:val="true"/>
              </w:rPr>
              <w:t xml:space="preserve">حد </w:t>
            </w:r>
            <w:r>
              <w:rPr>
                <w:b/>
                <w:bCs/>
                <w:vanish/>
                <w:sz w:val="22"/>
                <w:szCs w:val="22"/>
              </w:rPr>
              <w:t>Hp</w:t>
            </w:r>
            <w:r>
              <w:rPr>
                <w:b/>
                <w:bCs/>
                <w:vanish/>
                <w:sz w:val="22"/>
                <w:szCs w:val="22"/>
                <w:rtl w:val="true"/>
              </w:rPr>
              <w:t xml:space="preserve">]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نفيذ قضية للبحث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حل السؤال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4:00Z</dcterms:created>
  <dc:creator> </dc:creator>
  <dc:description/>
  <cp:keywords/>
  <dc:language>en-US</dc:language>
  <cp:lastModifiedBy>Dell-Lap</cp:lastModifiedBy>
  <dcterms:modified xsi:type="dcterms:W3CDTF">2011-03-31T08:05:00Z</dcterms:modified>
  <cp:revision>5</cp:revision>
  <dc:subject/>
  <dc:title>                                                                            خطة درس                                           صفحة  "     "</dc:title>
</cp:coreProperties>
</file>